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26888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35087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72660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902936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